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Концепция социально-экономического развития муниципального района «Шилкинский район» Забайкальского края на период 2011-2020годы.</w:t>
      </w:r>
    </w:p>
    <w:p>
      <w:pPr>
        <w:pStyle w:val="Style15"/>
        <w:widowControl w:val="false"/>
        <w:numPr>
          <w:ilvl w:val="0"/>
          <w:numId w:val="0"/>
        </w:numPr>
        <w:ind w:right="-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TextBodyIndent"/>
        <w:widowControl w:val="false"/>
        <w:spacing w:before="0" w:after="0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цепция социального развития муниципального района «Шилкинский район» до 2020 года (далее Концепция) разработана с учетом стратегических направлений развития Забайкальского края на период 2025года и программы социально-экономического развития на 2010-2014годы (утверждены Законом Забайкальского края от10.12.2009г№295-ЗЗК). Концепция определяет долгосрочные цели и задачи, а также основные направления развития</w:t>
      </w:r>
    </w:p>
    <w:p>
      <w:pPr>
        <w:pStyle w:val="TextBodyIndent"/>
        <w:widowControl w:val="false"/>
        <w:spacing w:before="0" w:after="0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цепция основывается на материалах,  характеризующих текущее социально-экономическое положение муниципального района «Шилкинский район Забайкальского края и перспективы его развития. </w:t>
      </w:r>
    </w:p>
    <w:p>
      <w:pPr>
        <w:pStyle w:val="TextBodyIndent"/>
        <w:widowControl w:val="false"/>
        <w:spacing w:before="0" w:after="0"/>
        <w:ind w:right="-6" w:firstLine="540"/>
        <w:rPr/>
      </w:pPr>
      <w:r>
        <w:rPr>
          <w:sz w:val="24"/>
          <w:szCs w:val="24"/>
        </w:rPr>
        <w:t>Основной целью Концепции является улучшение качества жизни населения муниципального район  «Шилкинский район» на основе устойчивого экономики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right="-6" w:firstLine="540"/>
        <w:outlineLvl w:val="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right="-6" w:firstLine="540"/>
        <w:outlineLvl w:val="1"/>
        <w:rPr>
          <w:sz w:val="24"/>
          <w:szCs w:val="24"/>
        </w:rPr>
      </w:pPr>
      <w:r>
        <w:rPr>
          <w:sz w:val="24"/>
          <w:szCs w:val="24"/>
        </w:rPr>
        <w:t>2.1Стратегические цели и приоритеты развития муниципального района «Шилкинский район»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spacing w:before="0" w:after="0"/>
        <w:ind w:right="-6" w:firstLine="540"/>
        <w:rPr/>
      </w:pPr>
      <w:r>
        <w:rPr>
          <w:sz w:val="24"/>
          <w:szCs w:val="24"/>
        </w:rPr>
        <w:t>Стратегическая цель социального развития</w:t>
      </w:r>
      <w:r>
        <w:rPr>
          <w:b w:val="false"/>
          <w:sz w:val="24"/>
          <w:szCs w:val="24"/>
        </w:rPr>
        <w:t xml:space="preserve"> муниципального района «Шилкинский район» - повышение уровня и качества жизни населения на основе развития экономики и социальной сферы  за счет эффективного  использования природных ресурсов, развития сельского хозяйства, развития малого и среднего предпринимательства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spacing w:before="0" w:after="0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чими целями социального  развития  муниципального района являются: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spacing w:before="0" w:after="0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развитие человеческого капитала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spacing w:before="0" w:after="0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обеспечение безопасности населения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spacing w:before="0" w:after="0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улучшение качества среды обитания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spacing w:before="0" w:after="0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ой задачей социального развития муниципального район «Шилкинский район» является создание условий для улучшения демографической ситуации  и повышение качества жизни населения района, восстановление и развитие кадрового потенциала, формирование активного рынка труда.</w:t>
      </w:r>
    </w:p>
    <w:p>
      <w:pPr>
        <w:pStyle w:val="TextBodyIndent"/>
        <w:widowControl w:val="false"/>
        <w:tabs>
          <w:tab w:val="clear" w:pos="708"/>
          <w:tab w:val="left" w:pos="1800" w:leader="none"/>
        </w:tabs>
        <w:spacing w:before="0" w:after="0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иоритетные направления  развития муниципального района «Шилкинский район»:</w:t>
        <w:tab/>
        <w:tab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-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о исполнение Программы социально-экономического развития муниципального района « Шилкинский район» определены следующие приоритетные направления развития райо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right="-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right="-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ствование системы трудовых отнош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right="-6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действенного механизма сохранения и восстановления кадрового потенциала, через систему повышения квалификации (особенно в отраслях социальной сферы – образовании, здравоохранении), опережающей подготовки и переобучения персонала при осуществлении проектов реструктуризации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хранение и улучшение здоровья на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обеспечение экологической безопасности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держка  и укрепление семьи, долевое участие в Федеральных программ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образовательной системы, системы здравоохранения, повышение качества обще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хранение и развитие духовных, патриотических традиций, в том числе в молодежной сред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ная социальная  помощ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е уровня жизни населения, в том числе за счет решения проблем занятости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е задачи Программ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формирование условий для улучшения качества жизни населения (развитие образования, здравоохранения, культуры, физкультуры и спорта, жилищно-коммунального хозяйства, улучшение демографической и экологической ситуации); -реализация приоритетных национальных проектов: «Образование», «Здравоохранение», «Доступное жилье гражданам России», государственная программа развития сельского хозяйств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кадрового потенциал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и по реализации приоритетных направлений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0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альной сфере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lang w:val="ru-RU"/>
        </w:rPr>
        <w:t>улучшение демографической ситуации в районе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lang w:val="ru-RU"/>
        </w:rPr>
        <w:t>развитие социальной инфраструктуры, повышение качества и доступности социальных услуг для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роста реальных денежных доходов населения района, увеличение заработной платы в результате повышения производительности труда, рост доходов от предпринимательской деятельности за счет стимулирования развития малого бизнеса, снижение доли граждан с денежными доходами ниже прожиточного минимум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фере управле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йствие бюджетного процесса на основе перехода к среднесрочному бюджетному планированию. реализация эффективной налогово-бюджетной политики, увеличение доходов и оптимизация расходов районного и местных бюджетов. Повышение качества эффективности использования муниципальной собственност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содействие эффективной реализации реформы местного самоуправления на территории район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жилищно-коммунальном комплексе и  инфраструктур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троительство и модернизация коммунальной инфраструктуры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устойчивого развития жилищно-коммунального комплекса ,повышение качества предоставляемых жилищно-коммунальных услуг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недрение энергосберегающих технологий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и поддержка предпринимательства в сфере ЖКХ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ение поставленной цели и решение задач позволят обеспечить к 2020году следующую динамику основных показателей социального развития муниципального района «Шилкинский район» (к уровню 2009г)6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ост оборота розничной торговли на душу населения – в 2.2раз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ост объема платных услуг населению –в 2,0раз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вышение начисленной среднемесячной заработной платы работника – в 2,2раз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увеличение общей площади жилых помещений, приходящихся на одног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теля – в 1,3раза;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Стратегические цели и приоритеты экономического развития муниципального района «Шилкинский район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тегической целью экономического развития  муниципального района «Шилкинский район» является устойчивое развитие муниципального района за счет создания эффективной экономической базы и последовательное  повышение качества жизни населения муниципального района «Шилкинский район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ходя из этой цели, сформирован образ будущего муниципального района «Шилкинский район» и определены приоритеты социально-экономического развит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ый район  «Шилкинский район»- динамично развивающийся район Забайкальского края с развитой экономикой, как по видам хозяйственной деятельности так и по территориальному размещ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йоне стабильно работает  градообразующее предприятие АО « Забайкальский ГОК», ООО «Росшпат», предприятия ОАО «ПСМ», ЖБИ (ПМС-206). .Созданы новые предприятия по переработке древесины, по производству новых жилых домов и сельскохозяйственных объектов, предприятия строительных материалов и конструкций, камнерезный завод, предприятие по сборке мини тракторов для нужд ЖКХ и сельского хозяйства, тепличное хозяйство и др.  Качество  жизни населения  муниципального района «Шилкинский  район» характеризуется  высоким уровнем дохода, потребления товаров и услуг, развитой системой социального обеспечения, ростом рождаемост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Приоритетными направлениями экономического </w:t>
      </w:r>
      <w:r>
        <w:rPr>
          <w:rFonts w:cs="Times New Roman" w:ascii="Times New Roman" w:hAnsi="Times New Roman"/>
          <w:lang w:val="ru-RU"/>
        </w:rPr>
        <w:t>развития  муниципального района «Шилкинский район  являютс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предприятий горнорудной и обрабатывающей промышленност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сельского хозяйст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малого предпринимательст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>Основные задачи программы</w:t>
      </w:r>
      <w:r>
        <w:rPr>
          <w:rFonts w:cs="Times New Roman" w:ascii="Times New Roman" w:hAnsi="Times New Roman"/>
          <w:lang w:val="ru-RU"/>
        </w:rPr>
        <w:t xml:space="preserve"> развития муниципального района «Шилкинский район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благоприятного инвестиционного климата и принятие мер по повышению инвестиционной привлекательности приоритетных отраслей экономик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малого предпринимательства, содействие развитию инфраструктуры  поддержки малого бизнес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экономике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роста инвестиционных вложений в экономику район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условий для организации промышленности, используя возможности местного запаса сырья и трудовых ресурс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действие развитию агропромышленного комплекс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благоприятных условий для развития малого предпринимательства, увеличение его вклада в экономический рост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действие развитию энергетического комплекса, транспортной инфраструктуры, связи и информатизации района для создания устойчивой основы функционирования экономики и социальной сферы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градостроительной деятельности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-обеспечение устойчивого развития территорий на основе территориального планирования и градостроительного зонирования по средством разработки генеральных </w:t>
      </w:r>
      <w:r>
        <w:rPr>
          <w:rFonts w:cs="Times New Roman" w:ascii="Times New Roman" w:hAnsi="Times New Roman"/>
          <w:b/>
          <w:lang w:val="ru-RU"/>
        </w:rPr>
        <w:t>планов городских и сельских пунктов. А также правил землепользования и застройки населенных пункт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-осуществление градостроительной деятельности с условием соблюдения </w:t>
      </w:r>
      <w:r>
        <w:rPr>
          <w:rFonts w:cs="Times New Roman" w:ascii="Times New Roman" w:hAnsi="Times New Roman"/>
          <w:b/>
          <w:u w:val="single"/>
          <w:lang w:val="ru-RU"/>
        </w:rPr>
        <w:t>требования</w:t>
      </w:r>
      <w:r>
        <w:rPr>
          <w:rFonts w:cs="Times New Roman" w:ascii="Times New Roman" w:hAnsi="Times New Roman"/>
          <w:lang w:val="ru-RU"/>
        </w:rPr>
        <w:t xml:space="preserve"> безопасности территорий, инженерно-технических требований, гражданской обороны, мероприятий по предупреждению черезвычайных ситуаций природного и техногенного характера по предупреждению террористических актов, а также требований охраны окружающей среды и экологической безопасности, сохранения объектов культурного наследия и особо охраняемых природных территори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существление проектно-строительной деятельности с соблюдением нормативов и требований технических регламент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жилищном строительстве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ачественное решение жилищных проблем населения района, увеличение ввода жилья и обеспечение доступности его приобретения для населения в рамках национального проекта «Доступное и комфортное жилье -гражданам России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Достижение поставленной цепи и решение задач позволит обеспечить к 2020 году следующую динамику основных показателей экономического развития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величение объема промышленной продукции, объема отгруженных товаров собственного производства, выполнение работ и услуг собственными силами в 2,3 раз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величение объема продукции сельского хозяйства в 1,5 раз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-число субъектов малого предпринимательства увеличится в 1,4 раз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lang w:val="ru-RU"/>
        </w:rPr>
        <w:t>увеличение жилищного фонда - не менее чем на 51,3 тыс.кв.м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3Стратегические цели и приоритеты пространственного ( градостроительного) развития муниципального района «Шилкинский район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К объектам местного ( районного) значения, устанавливается Схемой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рриториального планирования муниципального района в соответствии с законом, относятся следующие объекты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-электро- и газоснабжение в границах муниципального района (кроме объектов, расположенных в населенных пунктах поселений)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 (за исключением автомобильных дорог общего пользования, мостов и иных транспортных инженерных сооружений федерального и регионального значения)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районного значения, предназначенные для предупреждения и ликвидации последствий чрезвычайных ситуаций на территории муниципального район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храны общественного порядка на территории муниципального район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начального общего, основного общего, среднего (полного) общего образования по основным общеобразовательным программам, объекты дополнительного образования и общедоступного бесплатного дошкольного образования на территории муниципального района, а также объекты для отдыха детей в каникулярное врем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>-по оказанию на территории муниципального района скорой медицинской помощи, первичной медико-санитарной помощи  в амбулаторно-поликлинических и больничных учреждениях, медицинской помощи женщинам в период беременности. Во время и после род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 утилизации и переработке бытовых и промышленных отход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библиотечного обслуживания поселени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кольку на территории района в настоящее время существует и функционирует система указанных объектов, территориальное планирование предполагает оптимизацию размещения системы сохраняемых, реконструируемых и предполагаемых к строительству объектов районного значе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исленные выше структурные объекты создаются для обеспечения функционирования населенных пунктов и обособленных мест приложения труда. Поэтому, территориальное планирование на районном уровне не может осуществляться без установления перспектив развития существующих населенных пунктов, предполагаемого размещения новых мест приложения труд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b/>
          <w:lang w:val="ru-RU"/>
        </w:rPr>
        <w:t xml:space="preserve">Целью территориального планирования </w:t>
      </w:r>
      <w:r>
        <w:rPr>
          <w:rFonts w:cs="Times New Roman" w:ascii="Times New Roman" w:hAnsi="Times New Roman"/>
          <w:lang w:val="ru-RU"/>
        </w:rPr>
        <w:t xml:space="preserve"> муниципального района является определение размещения и параметров объектов капитального строительства районного значения (автодорог, линий электропередач, объектов социального обслуживания),исходя из осознанных местным сообществом и предполагаемых в результате научных исследований перспективных вариантов развития территории муниципального района как комплексного объекта своими уникальными территориальными возможностями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как территория муниципального района делится между поселениями, являющимися самостоятельными муниципальными образованиями, цели территориального планирования района не могут формулироваться  в отрыве от целей территориального планирования поселений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ы местного самоуправления поселений обладают самостоятельной компетенцией на решение вопросов местного значения и правом на осуществление территориального планирования путем разработки генеральных планов поселений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и,  которые необходимо решить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устойчивого развития  территорий на основе территориального планирования и градостроительного зонирования ,посредством разработки генеральных планов городских и сельских населенных пунктов, а также правил землепользования и застройки населенных пункт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существление градостроительной деятельности с условием соблюдения требований безопасности территории, инженерно - технических требований, гражданской обороны, мероприятий по предупреждению черезвычайных ситуаций природного и техногенного характера ,по предупреждению террористических актов, а также требований охраны окружающей среды и экологической безопасности, сохранения объектов к4ультурного наследия и особо охраняемых природных территори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существление проектно-строительной  деятельности соблюдением градостроительных нормативов и требований технических регламентов;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4 Стратегические цели и приоритеты развития городских и сельских поселений</w:t>
        <w:tab/>
        <w:t xml:space="preserve"> муниципального района  «Шилкинский район»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целях совершенствования территориального размещения производительных сил, развития экономической основы местного самоуправления на основе документов территориального планирования определены приоритеты развития, потенциальных возможностей и  концентрации ресурсов городских и сельских поселений. Входящих в состав 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в городском поселении «Шилкинское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>Стратегическая цель</w:t>
      </w:r>
      <w:r>
        <w:rPr>
          <w:rFonts w:cs="Times New Roman" w:ascii="Times New Roman" w:hAnsi="Times New Roman"/>
          <w:lang w:val="ru-RU"/>
        </w:rPr>
        <w:t xml:space="preserve"> социально - экономического развития поселен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учшение качества жизни населения городского поселения «Шилкинское» на основе устойчивого экономического и социального развития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иоритеты развит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лучшение жилищных условий в рамках реализации программы переселение граждан из аварийного жиль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малого и среднего предпринимательства, повышение деловой активност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табильная и устойчивая работа системы жилищно-коммунального хозяйства, оптимизация затрат на предоставление ЖКУ, улучшение внешнего вида поселе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лучшение экологической обстановк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вышение эффективности использования имущества, обеспечение роста собственных доходов бюджета поселения , повышение эффективности бюджетных расход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культурного потенциала населения, создание материальных и организационных услови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рганизация спортивно-массовой работы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вышение качества и доступности услуг образования и здравоохранения в рамках реализации приоритетных национальных проектов: «Здоровье, «Образование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хранение объектов культурного наслед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величение доходов и оптимизация расходов буджет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городском поселении «Первомайское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>Стратегическая цель</w:t>
      </w:r>
      <w:r>
        <w:rPr>
          <w:rFonts w:cs="Times New Roman" w:ascii="Times New Roman" w:hAnsi="Times New Roman"/>
          <w:lang w:val="ru-RU"/>
        </w:rPr>
        <w:t xml:space="preserve"> экономического развития поселен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устойчивого экономического роста на основе развития градообразующего предприятия и малого и среднего бизнеса, повышение качества жизни населе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иоритеты развит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нижение социальной напряженности на рынке труд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и модернизация градообразующего предприят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благоприятных условий для развития малого и среднего бизнес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новых  предприятий и  новых рабочих мест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модернизация и развитие комплексной инфраструктуры поселка  Первомайски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вышение квалификации кадров и обеспечение занятости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блюдение экологической безопасности   поселения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повышение уровня жизни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эффективное использование муниципального имущест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величение доходов и оптимизация расходов бюджета по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городском поселении «Холбонское»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тегическая цель - создание благоприятных условий для жизни населения на основе социального и экономического развит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приоритеты развити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оздание условий для развития малого и среднего предпринимательства;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эффективное использование собственности поселения, увеличение собственных доходов по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ост качества и доступности услуг образования и здравоохран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условий для развития спорта и физической культуры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хранение и развитие культурного потенциал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ост качества,  предоставляемых  ЖКУ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сельском поселении «Богомягеовское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тегическая цель- повышение качества жизни населения на основе экономического и социального развит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приоритеты развити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роста  доходов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содействие  развитию производства по добыче золота на базе ООО «Прииск Соловьевский»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 доступности здравоохранения, образования ,физической культуры и спорта для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условий для развития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транспортной инфраструктуры сельского по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крепление бюджета по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действие развитию агропромышленного комплекс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сельском  поселении «Мирсановское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ратегическая цель 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ономического развития поселен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повышение благосостояния населения  на основе устойчивого экономического и социального развит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иоритеты развития-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устойчивого экономического роста на основе реализации инвестиционного проекта Развитие сельских территорий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действие развитию производства по добыче золота на базе ЗАО «Рудник Апрелково»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обеспечение роста денежных доходов населения,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доступности здравоохранения, образования, культуры, физической культуры и спорта для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благоприятных условий для развития малого  предпринимательст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вышение собственных доходов сельского по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сельском поселении «Верхнехилинское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ратегическая цель </w:t>
      </w:r>
      <w:r>
        <w:rPr>
          <w:rFonts w:cs="Times New Roman" w:ascii="Times New Roman" w:hAnsi="Times New Roman"/>
          <w:lang w:val="ru-RU"/>
        </w:rPr>
        <w:t>- экономического развития поселен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территории, благоприятной для развития сельскохозяйственного производства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приоритеты развити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вышение материального благосостояния уровня и качества жизни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вышение доступности транспортных услуг, удовлетворение потребности  населения  в улучшении образовательных услуг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роста собственных доходов бюджета поселения, эффективности бюджетных расход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условий для развития массовой физической культуры и спорта, формирование здорового образа жизни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и поддержка ЛПХ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благоприятных условий для развития малого и среднего предпринимательства, повышение занятости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сельском поселении « Новоберезовске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ратегическая цель  </w:t>
      </w:r>
      <w:r>
        <w:rPr>
          <w:rFonts w:cs="Times New Roman" w:ascii="Times New Roman" w:hAnsi="Times New Roman"/>
          <w:lang w:val="ru-RU"/>
        </w:rPr>
        <w:t>экономического развития поселе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е благосостояния населения на основе развития сельскохозяйственного производства и социального развит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иоритеты развити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величение доходов и оптимизация расходов бюджета по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действие развитию агропромышленного комплекс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благоприятных условий для развития малого предпринимательства;</w:t>
        <w:br/>
        <w:t>-рост доходов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и поддержка личных хозяйст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довлетворение потребности населения в  предоставлении транспортных услуг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сельском поселении «Галкинское»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тегическая цель социально- экономического развития поселен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е благосостояния населения на основе устойчивого экономического и социального  развит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приоритеты развития: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лучшение качества жизни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действие развитию сельскохозяйственного производст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ддержка и развитие малого предпринимательства в сельском поселени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действие  развитию личных подсобных хозяйст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сельском поселении  «Чиронское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тегическая цель социально-экономического развития поселен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е благосостояния населения на основе экономического и социального развития поселе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приоритеты развити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вышение уровня жизни населения в сельской местност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ддержка развития малого предпринимательства в сельском поселении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действие развитию личных подсобных хозяйст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величение собственных доходов поселения и рациональное их использование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нижение доли населения с доходами ниже прожиточного минимум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сельском поселении « Усть-Теленгуйское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тегическая цель социально-экономическое развитие поселен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экономики поселения на основе  развития сельскохозяйственного производст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условий  для развития сельскохозяйственного производст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ддержка ЛПХ, КФХ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величение собственных доходов, оптимизация расход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нижение доли населения с доходами ниже прожиточного минимум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сельском поселении «Ононское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действие развитию сельскохозяйственного производства на базе  «Ононского ОПХ»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здание благоприятных условий для развития малого предпринимательств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эффективное использование собственности по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величение собственных доходом и оптимизация расходов местного бюджет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вышение качества жизни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/>
      </w:pPr>
      <w:r>
        <w:rPr>
          <w:rFonts w:cs="Times New Roman" w:ascii="Times New Roman" w:hAnsi="Times New Roman"/>
          <w:i/>
          <w:lang w:val="ru-RU"/>
        </w:rPr>
        <w:t>в сельском поселении «Номоконовское</w:t>
      </w:r>
      <w:r>
        <w:rPr>
          <w:rFonts w:cs="Times New Roman" w:ascii="Times New Roman" w:hAnsi="Times New Roman"/>
          <w:lang w:val="ru-RU"/>
        </w:rPr>
        <w:t>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тегическая цель социально-экономического развит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е благосостояния населения  на основе экономического и социального развит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приоритеты развития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звитие агропромышленного комплекса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оддержка развитию малого и среднего предпринимательства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вышение уровня жизни населения, в т.ч. за счет решения проблемы занятости населе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еспечение реализации прав граждан на участие в управ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basedOn w:val="Style12"/>
    <w:qFormat/>
    <w:rPr>
      <w:rFonts w:ascii="Cambria" w:hAnsi="Cambria" w:cs="Arial"/>
      <w:b/>
      <w:bCs/>
      <w:i/>
      <w:iCs/>
      <w:sz w:val="28"/>
      <w:szCs w:val="28"/>
      <w:lang w:val="en-US" w:bidi="en-US"/>
    </w:rPr>
  </w:style>
  <w:style w:type="character" w:styleId="Style13">
    <w:name w:val="Основной текст с отступом Знак"/>
    <w:basedOn w:val="Style12"/>
    <w:qFormat/>
    <w:rPr>
      <w:b/>
      <w:bCs/>
      <w:sz w:val="27"/>
      <w:szCs w:val="27"/>
      <w:lang w:bidi="ar-SA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ascii="Times New Roman" w:hAnsi="Times New Roman" w:cs="Times New Roman"/>
      <w:b/>
      <w:bCs/>
      <w:sz w:val="27"/>
      <w:szCs w:val="27"/>
      <w:lang w:val="en-US" w:eastAsia="en-US" w:bidi="ar-SA"/>
    </w:rPr>
  </w:style>
  <w:style w:type="paragraph" w:styleId="Style15">
    <w:name w:val="Текст"/>
    <w:basedOn w:val="Normal"/>
    <w:qFormat/>
    <w:pPr>
      <w:snapToGrid w:val="false"/>
      <w:ind w:firstLine="567"/>
      <w:jc w:val="both"/>
    </w:pPr>
    <w:rPr>
      <w:rFonts w:ascii="Courier New" w:hAnsi="Courier New" w:cs="Courier New"/>
      <w:sz w:val="20"/>
      <w:szCs w:val="20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21:00Z</dcterms:created>
  <dc:creator>shilka</dc:creator>
  <dc:description/>
  <cp:keywords/>
  <dc:language>en-US</dc:language>
  <cp:lastModifiedBy>shilka</cp:lastModifiedBy>
  <dcterms:modified xsi:type="dcterms:W3CDTF">2011-12-14T04:52:00Z</dcterms:modified>
  <cp:revision>4</cp:revision>
  <dc:subject/>
  <dc:title/>
</cp:coreProperties>
</file>